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49187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99005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80829680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3259475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1966053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267318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